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Požadavky na výkon nebo funkci</w:t>
      </w:r>
    </w:p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tabs>
          <w:tab w:val="clear" w:pos="708"/>
          <w:tab w:val="center" w:pos="4677" w:leader="none"/>
          <w:tab w:val="left" w:pos="7575" w:leader="none"/>
        </w:tabs>
        <w:spacing w:before="0" w:after="240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ab/>
        <w:t>Část 1</w:t>
        <w:tab/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požadavkům na výkon nebo funkci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48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SM-R Cheb – Vojtanov st. hr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chnické podmínk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echnické podmínky</w:t>
      </w:r>
      <w:r>
        <w:rPr>
          <w:rFonts w:cs="Calibri" w:ascii="Calibri" w:hAnsi="Calibri"/>
          <w:sz w:val="22"/>
          <w:szCs w:val="22"/>
        </w:rPr>
        <w:t xml:space="preserve"> jsou vyjádřeny formou požadavků na výkon nebo funkci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Technické popisy</w:t>
      </w:r>
      <w:r>
        <w:rPr>
          <w:rFonts w:cs="Calibri" w:ascii="Calibri" w:hAnsi="Calibri"/>
          <w:sz w:val="22"/>
          <w:szCs w:val="22"/>
        </w:rPr>
        <w:t>, které vymezují požadované technické charakteristiky a požadavky na stavební práce, a současně dodávky a služby související s těmito stavebními pracemi jsou uvedeny v následujících dokumentech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é technické podmínky na projekt (</w:t>
      </w:r>
      <w:r>
        <w:rPr>
          <w:rFonts w:cs="Calibri" w:ascii="Calibri" w:hAnsi="Calibri"/>
          <w:i/>
          <w:sz w:val="22"/>
          <w:szCs w:val="22"/>
        </w:rPr>
        <w:t>Zadávací dokumentace Díl 2 – Návrh smlouvy o dílo, příloha č. 2b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obecné technické podmínky na realizaci staveb (</w:t>
      </w:r>
      <w:r>
        <w:rPr>
          <w:rFonts w:cs="Calibri" w:ascii="Calibri" w:hAnsi="Calibri"/>
          <w:i/>
          <w:sz w:val="22"/>
          <w:szCs w:val="22"/>
        </w:rPr>
        <w:t>Zadávací dokumentace Díl 2 – Návrh smlouvy o dílo, příloha č. 2c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vláštních technické podmínky (</w:t>
      </w:r>
      <w:r>
        <w:rPr>
          <w:rFonts w:cs="Calibri" w:ascii="Calibri" w:hAnsi="Calibri"/>
          <w:i/>
          <w:sz w:val="22"/>
          <w:szCs w:val="22"/>
        </w:rPr>
        <w:t>Zadávací dokumentace Díl 2 – Návrh smlouvy o dílo, příloha č. 2d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pravné dokumentace stavby (</w:t>
      </w:r>
      <w:r>
        <w:rPr>
          <w:rFonts w:cs="Calibri" w:ascii="Calibri" w:hAnsi="Calibri"/>
          <w:i/>
          <w:sz w:val="22"/>
          <w:szCs w:val="22"/>
        </w:rPr>
        <w:t>Zadávací dokumentace Díl 3 – Přípravná dokumentace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ožadavky na výkon nebo funkci (</w:t>
      </w:r>
      <w:r>
        <w:rPr>
          <w:rFonts w:cs="Calibri" w:ascii="Calibri" w:hAnsi="Calibri"/>
          <w:i/>
          <w:sz w:val="22"/>
          <w:szCs w:val="22"/>
        </w:rPr>
        <w:t>Zadávací dokumentace Díl 4: Stanovení technických podmínek, Veřejnoprávního projednání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ceně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bookmarkStart w:id="0" w:name="_Ref310427641"/>
      <w:r>
        <w:rPr>
          <w:rFonts w:cs="Calibri" w:ascii="Calibri" w:hAnsi="Calibri"/>
          <w:sz w:val="22"/>
          <w:szCs w:val="22"/>
        </w:rPr>
        <w:t>Dodavatelé ocení požadavky na výkon nebo funkci poskytnuté v Dílu 3 Zadávací dokumentace, Část G – náklady stavby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bookmarkStart w:id="1" w:name="_Ref310427641"/>
      <w:r>
        <w:rPr>
          <w:rFonts w:cs="Calibri" w:ascii="Calibri" w:hAnsi="Calibri"/>
          <w:sz w:val="22"/>
          <w:szCs w:val="22"/>
        </w:rPr>
        <w:t>Členění nabídkové ceny na jednotlivé provozní soubory (PS) a stavební objekty (SO) bude v nabídce zpracováno jak tiskem, tak i digitálně.</w:t>
      </w:r>
      <w:bookmarkEnd w:id="1"/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V souborech Požadavky na výkon nebo funkci PSxxx.xls a SOxxx.xls vyplní uchazeč o veřejnou zakázku u každé položky cenu za položku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Všechny položky požadavků na výkon nebo funkci musí být v nabídce oceněny. V případě, že uchazeč neocení všechny položky v soupisu prací, bude se mít za to, že jsou oceněny v jiných položkách požadavků na výkon nebo funkc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Sečtené ceny PS a SO dle členění na úseky vytvoří mezisoučty, jejichž sumarizací vznikne celková cena PS a SO. Celková cena díla pro zhotovitele vznikne součtem celkové ceny PS a SO a cen jiných výkonů požadovaných v zadávací dokumentaci (zpracování projektu stavby, realizace autorského dozoru, aj.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Rekapitulace všech objektů stavby se provede v souboru Rekapitulace ceny.xl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nou částku – celkovou cenu díla bez DPH - uvede dodavatel se zaokrouhlením na dvě desetinná místa v rekapitulaci (soubor „Rekapitulace ceny.xls“) a v příslušných dokumentech stanovených zadavate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855" w:leader="none"/>
      </w:tabs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 xml:space="preserve">z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SM-R Cheb – Vojtanov st. hr.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200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Calibri" w:ascii="Calibri" w:hAnsi="Calibri"/>
        <w:bCs/>
        <w:sz w:val="18"/>
        <w:szCs w:val="18"/>
      </w:rPr>
      <w:t>Díl 4 – Požadavky na výkon nebo funkci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Cs/>
        <w:sz w:val="18"/>
        <w:szCs w:val="18"/>
      </w:rPr>
      <w:t>Část 1 – Komentář k požadavkům na výkon nebo funk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3:00Z</dcterms:created>
  <dc:creator/>
  <dc:description/>
  <cp:keywords/>
  <dc:language>en-US</dc:language>
  <cp:lastModifiedBy/>
  <dcterms:modified xsi:type="dcterms:W3CDTF">2014-10-14T06:36:00Z</dcterms:modified>
  <cp:revision>1</cp:revision>
  <dc:subject/>
  <dc:title/>
</cp:coreProperties>
</file>